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441576196"/>
            <w:bookmarkStart w:id="1" w:name="__Fieldmark__0_244157619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441576196"/>
            <w:bookmarkStart w:id="3" w:name="__Fieldmark__1_244157619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441576196"/>
            <w:bookmarkStart w:id="5" w:name="__Fieldmark__2_244157619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441576196"/>
            <w:bookmarkStart w:id="7" w:name="__Fieldmark__3_244157619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441576196"/>
            <w:bookmarkStart w:id="9" w:name="__Fieldmark__4_244157619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441576196"/>
            <w:bookmarkStart w:id="11" w:name="__Fieldmark__5_244157619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441576196"/>
            <w:bookmarkStart w:id="13" w:name="__Fieldmark__6_244157619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441576196"/>
            <w:bookmarkStart w:id="15" w:name="__Fieldmark__7_244157619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441576196"/>
            <w:bookmarkStart w:id="17" w:name="__Fieldmark__8_244157619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441576196"/>
            <w:bookmarkStart w:id="19" w:name="__Fieldmark__9_244157619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441576196"/>
            <w:bookmarkStart w:id="21" w:name="__Fieldmark__10_244157619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441576196"/>
            <w:bookmarkStart w:id="23" w:name="__Fieldmark__11_244157619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441576196"/>
            <w:bookmarkStart w:id="25" w:name="__Fieldmark__12_244157619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441576196"/>
            <w:bookmarkStart w:id="27" w:name="__Fieldmark__13_244157619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441576196"/>
            <w:bookmarkStart w:id="29" w:name="__Fieldmark__14_244157619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441576196"/>
            <w:bookmarkStart w:id="31" w:name="__Fieldmark__15_244157619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441576196"/>
            <w:bookmarkStart w:id="33" w:name="__Fieldmark__16_244157619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441576196"/>
            <w:bookmarkStart w:id="35" w:name="__Fieldmark__17_244157619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441576196"/>
            <w:bookmarkStart w:id="37" w:name="__Fieldmark__18_244157619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441576196"/>
            <w:bookmarkStart w:id="39" w:name="__Fieldmark__19_244157619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441576196"/>
            <w:bookmarkStart w:id="41" w:name="__Fieldmark__20_244157619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441576196"/>
            <w:bookmarkStart w:id="43" w:name="__Fieldmark__21_244157619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441576196"/>
            <w:bookmarkStart w:id="45" w:name="__Fieldmark__22_244157619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441576196"/>
            <w:bookmarkStart w:id="47" w:name="__Fieldmark__23_244157619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441576196"/>
            <w:bookmarkStart w:id="49" w:name="__Fieldmark__24_244157619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441576196"/>
            <w:bookmarkStart w:id="51" w:name="__Fieldmark__25_244157619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441576196"/>
            <w:bookmarkStart w:id="53" w:name="__Fieldmark__26_244157619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441576196"/>
            <w:bookmarkStart w:id="55" w:name="__Fieldmark__27_2441576196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441576196"/>
            <w:bookmarkStart w:id="57" w:name="__Fieldmark__28_244157619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441576196"/>
            <w:bookmarkStart w:id="59" w:name="__Fieldmark__29_244157619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441576196"/>
            <w:bookmarkStart w:id="61" w:name="__Fieldmark__30_2441576196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441576196"/>
            <w:bookmarkStart w:id="63" w:name="__Fieldmark__31_244157619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441576196"/>
            <w:bookmarkStart w:id="65" w:name="__Fieldmark__32_244157619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441576196"/>
            <w:bookmarkStart w:id="67" w:name="__Fieldmark__33_2441576196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441576196"/>
            <w:bookmarkStart w:id="69" w:name="__Fieldmark__34_244157619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441576196"/>
            <w:bookmarkStart w:id="71" w:name="__Fieldmark__35_2441576196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