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829199628"/>
            <w:bookmarkStart w:id="3" w:name="__Fieldmark__0_1829199628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829199628"/>
            <w:bookmarkStart w:id="5" w:name="__Fieldmark__1_1829199628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829199628"/>
            <w:bookmarkStart w:id="7" w:name="__Fieldmark__2_1829199628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829199628"/>
            <w:bookmarkStart w:id="9" w:name="__Fieldmark__3_1829199628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829199628"/>
            <w:bookmarkStart w:id="11" w:name="__Fieldmark__4_182919962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829199628"/>
            <w:bookmarkStart w:id="13" w:name="__Fieldmark__5_182919962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829199628"/>
            <w:bookmarkStart w:id="15" w:name="__Fieldmark__6_182919962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829199628"/>
            <w:bookmarkStart w:id="17" w:name="__Fieldmark__7_182919962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829199628"/>
            <w:bookmarkStart w:id="19" w:name="__Fieldmark__8_182919962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829199628"/>
            <w:bookmarkStart w:id="21" w:name="__Fieldmark__9_182919962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829199628"/>
            <w:bookmarkStart w:id="23" w:name="__Fieldmark__10_182919962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829199628"/>
            <w:bookmarkStart w:id="25" w:name="__Fieldmark__11_182919962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829199628"/>
            <w:bookmarkStart w:id="27" w:name="__Fieldmark__12_182919962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829199628"/>
            <w:bookmarkStart w:id="29" w:name="__Fieldmark__13_182919962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829199628"/>
            <w:bookmarkStart w:id="31" w:name="__Fieldmark__14_182919962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829199628"/>
            <w:bookmarkStart w:id="33" w:name="__Fieldmark__15_182919962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829199628"/>
            <w:bookmarkStart w:id="35" w:name="__Fieldmark__16_182919962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829199628"/>
            <w:bookmarkStart w:id="37" w:name="__Fieldmark__17_182919962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829199628"/>
            <w:bookmarkStart w:id="39" w:name="__Fieldmark__18_182919962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