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928159045"/>
            <w:bookmarkStart w:id="3" w:name="__Fieldmark__0_392815904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928159045"/>
            <w:bookmarkStart w:id="5" w:name="__Fieldmark__1_392815904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28159045"/>
            <w:bookmarkStart w:id="7" w:name="__Fieldmark__2_392815904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928159045"/>
            <w:bookmarkStart w:id="9" w:name="__Fieldmark__3_392815904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28159045"/>
            <w:bookmarkStart w:id="11" w:name="__Fieldmark__4_392815904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28159045"/>
            <w:bookmarkStart w:id="13" w:name="__Fieldmark__5_392815904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28159045"/>
            <w:bookmarkStart w:id="15" w:name="__Fieldmark__6_392815904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28159045"/>
            <w:bookmarkStart w:id="17" w:name="__Fieldmark__7_392815904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28159045"/>
            <w:bookmarkStart w:id="19" w:name="__Fieldmark__8_392815904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28159045"/>
            <w:bookmarkStart w:id="21" w:name="__Fieldmark__9_392815904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28159045"/>
            <w:bookmarkStart w:id="23" w:name="__Fieldmark__10_392815904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28159045"/>
            <w:bookmarkStart w:id="25" w:name="__Fieldmark__11_392815904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28159045"/>
            <w:bookmarkStart w:id="27" w:name="__Fieldmark__12_392815904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28159045"/>
            <w:bookmarkStart w:id="29" w:name="__Fieldmark__13_392815904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28159045"/>
            <w:bookmarkStart w:id="31" w:name="__Fieldmark__14_392815904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28159045"/>
            <w:bookmarkStart w:id="33" w:name="__Fieldmark__15_392815904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28159045"/>
            <w:bookmarkStart w:id="35" w:name="__Fieldmark__16_392815904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28159045"/>
            <w:bookmarkStart w:id="37" w:name="__Fieldmark__17_392815904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28159045"/>
            <w:bookmarkStart w:id="39" w:name="__Fieldmark__18_392815904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