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" w:name="__Fieldmark__0_3117596584"/>
            <w:bookmarkStart w:id="3" w:name="__Fieldmark__0_3117596584"/>
            <w:bookmarkEnd w:id="3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" w:name="__Fieldmark__1_3117596584"/>
            <w:bookmarkStart w:id="5" w:name="__Fieldmark__1_3117596584"/>
            <w:bookmarkEnd w:id="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27 548 234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3117596584"/>
            <w:bookmarkStart w:id="7" w:name="__Fieldmark__2_3117596584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vas@sdf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8" w:name="__Fieldmark__3_3117596584"/>
            <w:bookmarkStart w:id="9" w:name="__Fieldmark__3_3117596584"/>
            <w:bookmarkEnd w:id="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3117596584"/>
            <w:bookmarkStart w:id="11" w:name="__Fieldmark__4_3117596584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3117596584"/>
            <w:bookmarkStart w:id="13" w:name="__Fieldmark__5_3117596584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3117596584"/>
            <w:bookmarkStart w:id="15" w:name="__Fieldmark__6_3117596584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3117596584"/>
            <w:bookmarkStart w:id="17" w:name="__Fieldmark__7_3117596584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3117596584"/>
            <w:bookmarkStart w:id="19" w:name="__Fieldmark__8_3117596584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3117596584"/>
            <w:bookmarkStart w:id="21" w:name="__Fieldmark__9_3117596584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3117596584"/>
            <w:bookmarkStart w:id="23" w:name="__Fieldmark__10_3117596584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3117596584"/>
            <w:bookmarkStart w:id="25" w:name="__Fieldmark__11_3117596584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3117596584"/>
            <w:bookmarkStart w:id="27" w:name="__Fieldmark__12_3117596584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3117596584"/>
            <w:bookmarkStart w:id="29" w:name="__Fieldmark__13_3117596584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3117596584"/>
            <w:bookmarkStart w:id="31" w:name="__Fieldmark__14_3117596584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3117596584"/>
            <w:bookmarkStart w:id="33" w:name="__Fieldmark__15_3117596584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3117596584"/>
            <w:bookmarkStart w:id="35" w:name="__Fieldmark__16_3117596584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3117596584"/>
            <w:bookmarkStart w:id="37" w:name="__Fieldmark__17_3117596584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3117596584"/>
            <w:bookmarkStart w:id="39" w:name="__Fieldmark__18_3117596584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ŘÍZENÍ ZÁSTAVNÍHO PRÁVA ZE DNE 30.12.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5:00Z</dcterms:created>
  <dc:creator>vrzaloval</dc:creator>
  <dc:description/>
  <dc:language>en-US</dc:language>
  <cp:lastModifiedBy>vrzaloval</cp:lastModifiedBy>
  <dcterms:modified xsi:type="dcterms:W3CDTF">2016-01-18T12:25:00Z</dcterms:modified>
  <cp:revision>2</cp:revision>
  <dc:subject/>
  <dc:title/>
</cp:coreProperties>
</file>