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034642118"/>
            <w:bookmarkStart w:id="3" w:name="__Fieldmark__0_203464211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034642118"/>
            <w:bookmarkStart w:id="5" w:name="__Fieldmark__1_203464211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34642118"/>
            <w:bookmarkStart w:id="7" w:name="__Fieldmark__2_203464211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034642118"/>
            <w:bookmarkStart w:id="9" w:name="__Fieldmark__3_203464211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34642118"/>
            <w:bookmarkStart w:id="11" w:name="__Fieldmark__4_203464211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34642118"/>
            <w:bookmarkStart w:id="13" w:name="__Fieldmark__5_203464211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34642118"/>
            <w:bookmarkStart w:id="15" w:name="__Fieldmark__6_203464211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34642118"/>
            <w:bookmarkStart w:id="17" w:name="__Fieldmark__7_203464211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34642118"/>
            <w:bookmarkStart w:id="19" w:name="__Fieldmark__8_203464211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34642118"/>
            <w:bookmarkStart w:id="21" w:name="__Fieldmark__9_203464211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34642118"/>
            <w:bookmarkStart w:id="23" w:name="__Fieldmark__10_203464211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34642118"/>
            <w:bookmarkStart w:id="25" w:name="__Fieldmark__11_203464211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34642118"/>
            <w:bookmarkStart w:id="27" w:name="__Fieldmark__12_203464211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34642118"/>
            <w:bookmarkStart w:id="29" w:name="__Fieldmark__13_203464211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34642118"/>
            <w:bookmarkStart w:id="31" w:name="__Fieldmark__14_203464211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34642118"/>
            <w:bookmarkStart w:id="33" w:name="__Fieldmark__15_203464211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34642118"/>
            <w:bookmarkStart w:id="35" w:name="__Fieldmark__16_203464211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34642118"/>
            <w:bookmarkStart w:id="37" w:name="__Fieldmark__17_203464211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34642118"/>
            <w:bookmarkStart w:id="39" w:name="__Fieldmark__18_203464211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