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626785404"/>
            <w:bookmarkStart w:id="1" w:name="__Fieldmark__0_1626785404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1626785404"/>
            <w:bookmarkStart w:id="3" w:name="__Fieldmark__1_1626785404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1626785404"/>
            <w:bookmarkStart w:id="5" w:name="__Fieldmark__2_1626785404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1626785404"/>
            <w:bookmarkStart w:id="7" w:name="__Fieldmark__3_1626785404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1626785404"/>
            <w:bookmarkStart w:id="9" w:name="__Fieldmark__4_1626785404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1626785404"/>
            <w:bookmarkStart w:id="11" w:name="__Fieldmark__5_1626785404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1626785404"/>
            <w:bookmarkStart w:id="13" w:name="__Fieldmark__6_1626785404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1626785404"/>
            <w:bookmarkStart w:id="15" w:name="__Fieldmark__7_1626785404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1626785404"/>
            <w:bookmarkStart w:id="17" w:name="__Fieldmark__8_1626785404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1626785404"/>
            <w:bookmarkStart w:id="19" w:name="__Fieldmark__9_1626785404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1626785404"/>
            <w:bookmarkStart w:id="21" w:name="__Fieldmark__10_1626785404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1626785404"/>
            <w:bookmarkStart w:id="23" w:name="__Fieldmark__11_1626785404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1626785404"/>
            <w:bookmarkStart w:id="25" w:name="__Fieldmark__12_1626785404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1626785404"/>
            <w:bookmarkStart w:id="27" w:name="__Fieldmark__13_1626785404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1626785404"/>
            <w:bookmarkStart w:id="29" w:name="__Fieldmark__14_1626785404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1626785404"/>
            <w:bookmarkStart w:id="31" w:name="__Fieldmark__15_1626785404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1626785404"/>
            <w:bookmarkStart w:id="33" w:name="__Fieldmark__16_1626785404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1626785404"/>
            <w:bookmarkStart w:id="35" w:name="__Fieldmark__17_1626785404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1626785404"/>
            <w:bookmarkStart w:id="37" w:name="__Fieldmark__18_1626785404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1626785404"/>
            <w:bookmarkStart w:id="39" w:name="__Fieldmark__19_1626785404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1626785404"/>
            <w:bookmarkStart w:id="41" w:name="__Fieldmark__20_1626785404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1626785404"/>
            <w:bookmarkStart w:id="43" w:name="__Fieldmark__21_1626785404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1626785404"/>
            <w:bookmarkStart w:id="45" w:name="__Fieldmark__22_1626785404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1626785404"/>
            <w:bookmarkStart w:id="47" w:name="__Fieldmark__23_1626785404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1626785404"/>
            <w:bookmarkStart w:id="49" w:name="__Fieldmark__24_1626785404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1626785404"/>
            <w:bookmarkStart w:id="51" w:name="__Fieldmark__25_1626785404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1626785404"/>
            <w:bookmarkStart w:id="53" w:name="__Fieldmark__26_1626785404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1626785404"/>
            <w:bookmarkStart w:id="55" w:name="__Fieldmark__27_1626785404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1626785404"/>
            <w:bookmarkStart w:id="57" w:name="__Fieldmark__28_1626785404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1626785404"/>
            <w:bookmarkStart w:id="59" w:name="__Fieldmark__29_1626785404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1626785404"/>
            <w:bookmarkStart w:id="61" w:name="__Fieldmark__30_1626785404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1626785404"/>
            <w:bookmarkStart w:id="63" w:name="__Fieldmark__31_1626785404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1626785404"/>
            <w:bookmarkStart w:id="65" w:name="__Fieldmark__32_1626785404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1626785404"/>
            <w:bookmarkStart w:id="67" w:name="__Fieldmark__33_1626785404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1626785404"/>
            <w:bookmarkStart w:id="69" w:name="__Fieldmark__34_1626785404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1626785404"/>
            <w:bookmarkStart w:id="71" w:name="__Fieldmark__35_1626785404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1626785404"/>
            <w:bookmarkStart w:id="73" w:name="__Fieldmark__36_1626785404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ZÁSTAVNÍHO VĚŘITELE NOVÁ REALITNÍ s. r. o. (POŘ. Č. 2) K ZAJIŠTĚNÍ POHLEDÁVKY VE VÝŠI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2 375 000,- KČ PODLE SMLOUVY O PŮJČCE ZE DNE 3. 1. 2014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1626785404"/>
            <w:bookmarkStart w:id="75" w:name="__Fieldmark__37_1626785404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1626785404"/>
            <w:bookmarkStart w:id="77" w:name="__Fieldmark__38_1626785404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1626785404"/>
            <w:bookmarkStart w:id="79" w:name="__Fieldmark__39_1626785404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ŠT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20"/>
                <w:szCs w:val="20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ST. 272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98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4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 27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25:00Z</dcterms:created>
  <dc:creator>vrzaloval</dc:creator>
  <dc:description/>
  <dc:language>en-US</dc:language>
  <cp:lastModifiedBy>vrzaloval</cp:lastModifiedBy>
  <dcterms:modified xsi:type="dcterms:W3CDTF">2013-12-16T16:25:00Z</dcterms:modified>
  <cp:revision>3</cp:revision>
  <dc:subject/>
  <dc:title/>
</cp:coreProperties>
</file>