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758913205"/>
            <w:bookmarkStart w:id="3" w:name="__Fieldmark__0_2758913205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758913205"/>
            <w:bookmarkStart w:id="5" w:name="__Fieldmark__1_2758913205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758913205"/>
            <w:bookmarkStart w:id="7" w:name="__Fieldmark__2_275891320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758913205"/>
            <w:bookmarkStart w:id="9" w:name="__Fieldmark__3_2758913205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758913205"/>
            <w:bookmarkStart w:id="11" w:name="__Fieldmark__4_275891320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758913205"/>
            <w:bookmarkStart w:id="13" w:name="__Fieldmark__5_275891320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758913205"/>
            <w:bookmarkStart w:id="15" w:name="__Fieldmark__6_275891320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758913205"/>
            <w:bookmarkStart w:id="17" w:name="__Fieldmark__7_275891320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758913205"/>
            <w:bookmarkStart w:id="19" w:name="__Fieldmark__8_275891320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758913205"/>
            <w:bookmarkStart w:id="21" w:name="__Fieldmark__9_275891320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758913205"/>
            <w:bookmarkStart w:id="23" w:name="__Fieldmark__10_275891320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758913205"/>
            <w:bookmarkStart w:id="25" w:name="__Fieldmark__11_275891320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758913205"/>
            <w:bookmarkStart w:id="27" w:name="__Fieldmark__12_275891320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758913205"/>
            <w:bookmarkStart w:id="29" w:name="__Fieldmark__13_275891320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758913205"/>
            <w:bookmarkStart w:id="31" w:name="__Fieldmark__14_275891320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758913205"/>
            <w:bookmarkStart w:id="33" w:name="__Fieldmark__15_275891320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758913205"/>
            <w:bookmarkStart w:id="35" w:name="__Fieldmark__16_275891320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758913205"/>
            <w:bookmarkStart w:id="37" w:name="__Fieldmark__17_275891320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758913205"/>
            <w:bookmarkStart w:id="39" w:name="__Fieldmark__18_275891320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