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057530165"/>
            <w:bookmarkStart w:id="1" w:name="__Fieldmark__0_405753016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057530165"/>
            <w:bookmarkStart w:id="3" w:name="__Fieldmark__1_405753016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057530165"/>
            <w:bookmarkStart w:id="5" w:name="__Fieldmark__2_405753016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057530165"/>
            <w:bookmarkStart w:id="7" w:name="__Fieldmark__3_405753016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057530165"/>
            <w:bookmarkStart w:id="9" w:name="__Fieldmark__4_405753016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057530165"/>
            <w:bookmarkStart w:id="11" w:name="__Fieldmark__5_405753016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057530165"/>
            <w:bookmarkStart w:id="13" w:name="__Fieldmark__6_405753016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057530165"/>
            <w:bookmarkStart w:id="15" w:name="__Fieldmark__7_405753016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057530165"/>
            <w:bookmarkStart w:id="17" w:name="__Fieldmark__8_405753016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057530165"/>
            <w:bookmarkStart w:id="19" w:name="__Fieldmark__9_405753016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057530165"/>
            <w:bookmarkStart w:id="21" w:name="__Fieldmark__10_405753016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057530165"/>
            <w:bookmarkStart w:id="23" w:name="__Fieldmark__11_405753016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057530165"/>
            <w:bookmarkStart w:id="25" w:name="__Fieldmark__12_405753016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057530165"/>
            <w:bookmarkStart w:id="27" w:name="__Fieldmark__13_405753016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057530165"/>
            <w:bookmarkStart w:id="29" w:name="__Fieldmark__14_405753016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057530165"/>
            <w:bookmarkStart w:id="31" w:name="__Fieldmark__15_405753016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057530165"/>
            <w:bookmarkStart w:id="33" w:name="__Fieldmark__16_405753016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057530165"/>
            <w:bookmarkStart w:id="35" w:name="__Fieldmark__17_405753016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057530165"/>
            <w:bookmarkStart w:id="37" w:name="__Fieldmark__18_405753016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057530165"/>
            <w:bookmarkStart w:id="39" w:name="__Fieldmark__19_405753016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057530165"/>
            <w:bookmarkStart w:id="41" w:name="__Fieldmark__20_405753016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057530165"/>
            <w:bookmarkStart w:id="43" w:name="__Fieldmark__21_405753016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057530165"/>
            <w:bookmarkStart w:id="45" w:name="__Fieldmark__22_405753016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057530165"/>
            <w:bookmarkStart w:id="47" w:name="__Fieldmark__23_405753016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057530165"/>
            <w:bookmarkStart w:id="49" w:name="__Fieldmark__24_405753016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057530165"/>
            <w:bookmarkStart w:id="51" w:name="__Fieldmark__25_405753016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057530165"/>
            <w:bookmarkStart w:id="53" w:name="__Fieldmark__26_405753016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4057530165"/>
            <w:bookmarkStart w:id="55" w:name="__Fieldmark__27_4057530165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4057530165"/>
            <w:bookmarkStart w:id="57" w:name="__Fieldmark__28_4057530165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057530165"/>
            <w:bookmarkStart w:id="59" w:name="__Fieldmark__29_405753016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4057530165"/>
            <w:bookmarkStart w:id="61" w:name="__Fieldmark__30_4057530165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057530165"/>
            <w:bookmarkStart w:id="63" w:name="__Fieldmark__31_405753016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057530165"/>
            <w:bookmarkStart w:id="65" w:name="__Fieldmark__32_405753016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4057530165"/>
            <w:bookmarkStart w:id="67" w:name="__Fieldmark__33_4057530165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057530165"/>
            <w:bookmarkStart w:id="69" w:name="__Fieldmark__34_405753016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4057530165"/>
            <w:bookmarkStart w:id="71" w:name="__Fieldmark__35_4057530165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