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605008127"/>
            <w:bookmarkStart w:id="3" w:name="__Fieldmark__0_160500812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605008127"/>
            <w:bookmarkStart w:id="5" w:name="__Fieldmark__1_160500812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605008127"/>
            <w:bookmarkStart w:id="7" w:name="__Fieldmark__2_16050081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605008127"/>
            <w:bookmarkStart w:id="9" w:name="__Fieldmark__3_160500812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605008127"/>
            <w:bookmarkStart w:id="11" w:name="__Fieldmark__4_16050081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605008127"/>
            <w:bookmarkStart w:id="13" w:name="__Fieldmark__5_160500812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605008127"/>
            <w:bookmarkStart w:id="15" w:name="__Fieldmark__6_160500812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605008127"/>
            <w:bookmarkStart w:id="17" w:name="__Fieldmark__7_160500812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605008127"/>
            <w:bookmarkStart w:id="19" w:name="__Fieldmark__8_16050081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605008127"/>
            <w:bookmarkStart w:id="21" w:name="__Fieldmark__9_160500812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605008127"/>
            <w:bookmarkStart w:id="23" w:name="__Fieldmark__10_16050081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605008127"/>
            <w:bookmarkStart w:id="25" w:name="__Fieldmark__11_160500812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605008127"/>
            <w:bookmarkStart w:id="27" w:name="__Fieldmark__12_160500812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605008127"/>
            <w:bookmarkStart w:id="29" w:name="__Fieldmark__13_160500812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605008127"/>
            <w:bookmarkStart w:id="31" w:name="__Fieldmark__14_160500812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605008127"/>
            <w:bookmarkStart w:id="33" w:name="__Fieldmark__15_160500812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605008127"/>
            <w:bookmarkStart w:id="35" w:name="__Fieldmark__16_160500812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605008127"/>
            <w:bookmarkStart w:id="37" w:name="__Fieldmark__17_160500812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605008127"/>
            <w:bookmarkStart w:id="39" w:name="__Fieldmark__18_160500812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