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436254967"/>
            <w:bookmarkStart w:id="3" w:name="__Fieldmark__0_143625496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436254967"/>
            <w:bookmarkStart w:id="5" w:name="__Fieldmark__1_143625496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436254967"/>
            <w:bookmarkStart w:id="7" w:name="__Fieldmark__2_143625496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436254967"/>
            <w:bookmarkStart w:id="9" w:name="__Fieldmark__3_143625496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436254967"/>
            <w:bookmarkStart w:id="11" w:name="__Fieldmark__4_143625496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436254967"/>
            <w:bookmarkStart w:id="13" w:name="__Fieldmark__5_143625496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436254967"/>
            <w:bookmarkStart w:id="15" w:name="__Fieldmark__6_1436254967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436254967"/>
            <w:bookmarkStart w:id="17" w:name="__Fieldmark__7_143625496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436254967"/>
            <w:bookmarkStart w:id="19" w:name="__Fieldmark__8_143625496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436254967"/>
            <w:bookmarkStart w:id="21" w:name="__Fieldmark__9_143625496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436254967"/>
            <w:bookmarkStart w:id="23" w:name="__Fieldmark__10_143625496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436254967"/>
            <w:bookmarkStart w:id="25" w:name="__Fieldmark__11_143625496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436254967"/>
            <w:bookmarkStart w:id="27" w:name="__Fieldmark__12_143625496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436254967"/>
            <w:bookmarkStart w:id="29" w:name="__Fieldmark__13_143625496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436254967"/>
            <w:bookmarkStart w:id="31" w:name="__Fieldmark__14_143625496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436254967"/>
            <w:bookmarkStart w:id="33" w:name="__Fieldmark__15_143625496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436254967"/>
            <w:bookmarkStart w:id="35" w:name="__Fieldmark__16_143625496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436254967"/>
            <w:bookmarkStart w:id="37" w:name="__Fieldmark__17_143625496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436254967"/>
            <w:bookmarkStart w:id="39" w:name="__Fieldmark__18_143625496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