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55582211"/>
            <w:bookmarkStart w:id="1" w:name="__Fieldmark__0_105558221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055582211"/>
            <w:bookmarkStart w:id="3" w:name="__Fieldmark__1_105558221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055582211"/>
            <w:bookmarkStart w:id="5" w:name="__Fieldmark__2_105558221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055582211"/>
            <w:bookmarkStart w:id="7" w:name="__Fieldmark__3_105558221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055582211"/>
            <w:bookmarkStart w:id="9" w:name="__Fieldmark__4_105558221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055582211"/>
            <w:bookmarkStart w:id="11" w:name="__Fieldmark__5_105558221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055582211"/>
            <w:bookmarkStart w:id="13" w:name="__Fieldmark__6_105558221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055582211"/>
            <w:bookmarkStart w:id="15" w:name="__Fieldmark__7_105558221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055582211"/>
            <w:bookmarkStart w:id="17" w:name="__Fieldmark__8_105558221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055582211"/>
            <w:bookmarkStart w:id="19" w:name="__Fieldmark__9_105558221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055582211"/>
            <w:bookmarkStart w:id="21" w:name="__Fieldmark__10_105558221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055582211"/>
            <w:bookmarkStart w:id="23" w:name="__Fieldmark__11_105558221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055582211"/>
            <w:bookmarkStart w:id="25" w:name="__Fieldmark__12_105558221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055582211"/>
            <w:bookmarkStart w:id="27" w:name="__Fieldmark__13_105558221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055582211"/>
            <w:bookmarkStart w:id="29" w:name="__Fieldmark__14_105558221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055582211"/>
            <w:bookmarkStart w:id="31" w:name="__Fieldmark__15_105558221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055582211"/>
            <w:bookmarkStart w:id="33" w:name="__Fieldmark__16_105558221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055582211"/>
            <w:bookmarkStart w:id="35" w:name="__Fieldmark__17_105558221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055582211"/>
            <w:bookmarkStart w:id="37" w:name="__Fieldmark__18_105558221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055582211"/>
            <w:bookmarkStart w:id="39" w:name="__Fieldmark__19_105558221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055582211"/>
            <w:bookmarkStart w:id="41" w:name="__Fieldmark__20_105558221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055582211"/>
            <w:bookmarkStart w:id="43" w:name="__Fieldmark__21_105558221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055582211"/>
            <w:bookmarkStart w:id="45" w:name="__Fieldmark__22_105558221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055582211"/>
            <w:bookmarkStart w:id="47" w:name="__Fieldmark__23_105558221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055582211"/>
            <w:bookmarkStart w:id="49" w:name="__Fieldmark__24_105558221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055582211"/>
            <w:bookmarkStart w:id="51" w:name="__Fieldmark__25_105558221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055582211"/>
            <w:bookmarkStart w:id="53" w:name="__Fieldmark__26_105558221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055582211"/>
            <w:bookmarkStart w:id="55" w:name="__Fieldmark__27_105558221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055582211"/>
            <w:bookmarkStart w:id="57" w:name="__Fieldmark__28_105558221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055582211"/>
            <w:bookmarkStart w:id="59" w:name="__Fieldmark__29_105558221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055582211"/>
            <w:bookmarkStart w:id="61" w:name="__Fieldmark__30_105558221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055582211"/>
            <w:bookmarkStart w:id="63" w:name="__Fieldmark__31_105558221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055582211"/>
            <w:bookmarkStart w:id="65" w:name="__Fieldmark__32_105558221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055582211"/>
            <w:bookmarkStart w:id="67" w:name="__Fieldmark__33_105558221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055582211"/>
            <w:bookmarkStart w:id="69" w:name="__Fieldmark__34_105558221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055582211"/>
            <w:bookmarkStart w:id="71" w:name="__Fieldmark__35_105558221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055582211"/>
            <w:bookmarkStart w:id="73" w:name="__Fieldmark__36_105558221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055582211"/>
            <w:bookmarkStart w:id="75" w:name="__Fieldmark__37_105558221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055582211"/>
            <w:bookmarkStart w:id="77" w:name="__Fieldmark__38_105558221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055582211"/>
            <w:bookmarkStart w:id="79" w:name="__Fieldmark__39_105558221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