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15916769"/>
            <w:bookmarkStart w:id="1" w:name="__Fieldmark__0_251591676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515916769"/>
            <w:bookmarkStart w:id="3" w:name="__Fieldmark__1_251591676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515916769"/>
            <w:bookmarkStart w:id="5" w:name="__Fieldmark__2_251591676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515916769"/>
            <w:bookmarkStart w:id="7" w:name="__Fieldmark__3_251591676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515916769"/>
            <w:bookmarkStart w:id="9" w:name="__Fieldmark__4_251591676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515916769"/>
            <w:bookmarkStart w:id="11" w:name="__Fieldmark__5_251591676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515916769"/>
            <w:bookmarkStart w:id="13" w:name="__Fieldmark__6_251591676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515916769"/>
            <w:bookmarkStart w:id="15" w:name="__Fieldmark__7_251591676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515916769"/>
            <w:bookmarkStart w:id="17" w:name="__Fieldmark__8_251591676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515916769"/>
            <w:bookmarkStart w:id="19" w:name="__Fieldmark__9_251591676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515916769"/>
            <w:bookmarkStart w:id="21" w:name="__Fieldmark__10_251591676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515916769"/>
            <w:bookmarkStart w:id="23" w:name="__Fieldmark__11_251591676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515916769"/>
            <w:bookmarkStart w:id="25" w:name="__Fieldmark__12_251591676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515916769"/>
            <w:bookmarkStart w:id="27" w:name="__Fieldmark__13_251591676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515916769"/>
            <w:bookmarkStart w:id="29" w:name="__Fieldmark__14_251591676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515916769"/>
            <w:bookmarkStart w:id="31" w:name="__Fieldmark__15_251591676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515916769"/>
            <w:bookmarkStart w:id="33" w:name="__Fieldmark__16_251591676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515916769"/>
            <w:bookmarkStart w:id="35" w:name="__Fieldmark__17_251591676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515916769"/>
            <w:bookmarkStart w:id="37" w:name="__Fieldmark__18_251591676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515916769"/>
            <w:bookmarkStart w:id="39" w:name="__Fieldmark__19_251591676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515916769"/>
            <w:bookmarkStart w:id="41" w:name="__Fieldmark__20_251591676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515916769"/>
            <w:bookmarkStart w:id="43" w:name="__Fieldmark__21_251591676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515916769"/>
            <w:bookmarkStart w:id="45" w:name="__Fieldmark__22_251591676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515916769"/>
            <w:bookmarkStart w:id="47" w:name="__Fieldmark__23_251591676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515916769"/>
            <w:bookmarkStart w:id="49" w:name="__Fieldmark__24_251591676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515916769"/>
            <w:bookmarkStart w:id="51" w:name="__Fieldmark__25_251591676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515916769"/>
            <w:bookmarkStart w:id="53" w:name="__Fieldmark__26_251591676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515916769"/>
            <w:bookmarkStart w:id="55" w:name="__Fieldmark__27_2515916769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515916769"/>
            <w:bookmarkStart w:id="57" w:name="__Fieldmark__28_2515916769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515916769"/>
            <w:bookmarkStart w:id="59" w:name="__Fieldmark__29_251591676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515916769"/>
            <w:bookmarkStart w:id="61" w:name="__Fieldmark__30_2515916769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515916769"/>
            <w:bookmarkStart w:id="63" w:name="__Fieldmark__31_251591676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515916769"/>
            <w:bookmarkStart w:id="65" w:name="__Fieldmark__32_251591676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515916769"/>
            <w:bookmarkStart w:id="67" w:name="__Fieldmark__33_2515916769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515916769"/>
            <w:bookmarkStart w:id="69" w:name="__Fieldmark__34_251591676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515916769"/>
            <w:bookmarkStart w:id="71" w:name="__Fieldmark__35_2515916769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515916769"/>
            <w:bookmarkStart w:id="73" w:name="__Fieldmark__36_2515916769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515916769"/>
            <w:bookmarkStart w:id="75" w:name="__Fieldmark__37_2515916769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515916769"/>
            <w:bookmarkStart w:id="77" w:name="__Fieldmark__38_2515916769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515916769"/>
            <w:bookmarkStart w:id="79" w:name="__Fieldmark__39_2515916769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