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C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občanského zákoníku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525166846"/>
            <w:bookmarkStart w:id="1" w:name="__Fieldmark__0_352516684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525166846"/>
            <w:bookmarkStart w:id="3" w:name="__Fieldmark__1_3525166846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525166846"/>
            <w:bookmarkStart w:id="5" w:name="__Fieldmark__2_3525166846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525166846"/>
            <w:bookmarkStart w:id="7" w:name="__Fieldmark__3_352516684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525166846"/>
            <w:bookmarkStart w:id="9" w:name="__Fieldmark__4_3525166846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525166846"/>
            <w:bookmarkStart w:id="11" w:name="__Fieldmark__5_352516684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525166846"/>
            <w:bookmarkStart w:id="13" w:name="__Fieldmark__6_3525166846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525166846"/>
            <w:bookmarkStart w:id="15" w:name="__Fieldmark__7_352516684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525166846"/>
            <w:bookmarkStart w:id="17" w:name="__Fieldmark__8_3525166846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525166846"/>
            <w:bookmarkStart w:id="19" w:name="__Fieldmark__9_352516684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525166846"/>
            <w:bookmarkStart w:id="21" w:name="__Fieldmark__10_3525166846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525166846"/>
            <w:bookmarkStart w:id="23" w:name="__Fieldmark__11_352516684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525166846"/>
            <w:bookmarkStart w:id="25" w:name="__Fieldmark__12_3525166846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525166846"/>
            <w:bookmarkStart w:id="27" w:name="__Fieldmark__13_3525166846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525166846"/>
            <w:bookmarkStart w:id="29" w:name="__Fieldmark__14_3525166846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525166846"/>
            <w:bookmarkStart w:id="31" w:name="__Fieldmark__15_3525166846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525166846"/>
            <w:bookmarkStart w:id="33" w:name="__Fieldmark__16_3525166846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525166846"/>
            <w:bookmarkStart w:id="35" w:name="__Fieldmark__17_3525166846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525166846"/>
            <w:bookmarkStart w:id="37" w:name="__Fieldmark__18_3525166846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525166846"/>
            <w:bookmarkStart w:id="39" w:name="__Fieldmark__19_3525166846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525166846"/>
            <w:bookmarkStart w:id="41" w:name="__Fieldmark__20_3525166846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525166846"/>
            <w:bookmarkStart w:id="43" w:name="__Fieldmark__21_3525166846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525166846"/>
            <w:bookmarkStart w:id="45" w:name="__Fieldmark__22_3525166846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525166846"/>
            <w:bookmarkStart w:id="47" w:name="__Fieldmark__23_3525166846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525166846"/>
            <w:bookmarkStart w:id="49" w:name="__Fieldmark__24_3525166846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525166846"/>
            <w:bookmarkStart w:id="51" w:name="__Fieldmark__25_3525166846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525166846"/>
            <w:bookmarkStart w:id="53" w:name="__Fieldmark__26_3525166846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3525166846"/>
            <w:bookmarkStart w:id="55" w:name="__Fieldmark__27_3525166846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3525166846"/>
            <w:bookmarkStart w:id="57" w:name="__Fieldmark__28_3525166846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525166846"/>
            <w:bookmarkStart w:id="59" w:name="__Fieldmark__29_3525166846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3525166846"/>
            <w:bookmarkStart w:id="61" w:name="__Fieldmark__30_3525166846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525166846"/>
            <w:bookmarkStart w:id="63" w:name="__Fieldmark__31_3525166846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525166846"/>
            <w:bookmarkStart w:id="65" w:name="__Fieldmark__32_3525166846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2385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3525166846"/>
            <w:bookmarkStart w:id="67" w:name="__Fieldmark__33_3525166846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525166846"/>
            <w:bookmarkStart w:id="69" w:name="__Fieldmark__34_3525166846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3525166846"/>
            <w:bookmarkStart w:id="71" w:name="__Fieldmark__35_3525166846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17"/>
        <w:gridCol w:w="8"/>
        <w:gridCol w:w="991"/>
        <w:gridCol w:w="299"/>
        <w:gridCol w:w="2727"/>
        <w:gridCol w:w="1526"/>
        <w:gridCol w:w="1415"/>
        <w:gridCol w:w="1144"/>
        <w:gridCol w:w="341"/>
        <w:gridCol w:w="1352"/>
        <w:gridCol w:w="8"/>
      </w:tblGrid>
      <w:tr>
        <w:trPr>
          <w:trHeight w:val="840" w:hRule="atLeast"/>
          <w:cantSplit w:val="true"/>
        </w:trPr>
        <w:tc>
          <w:tcPr>
            <w:tcW w:w="108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7" w:hRule="exact"/>
          <w:cantSplit w:val="true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7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3525166846"/>
            <w:bookmarkStart w:id="73" w:name="__Fieldmark__36_3525166846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ymezeným v budově </w:t>
            </w:r>
            <w:r>
              <w:rPr>
                <w:rFonts w:cs="Arial" w:ascii="Arial" w:hAnsi="Arial"/>
                <w:bCs/>
                <w:sz w:val="18"/>
                <w:szCs w:val="16"/>
              </w:rPr>
              <w:t>(pokud budova není součástí pozemku ani práva stavby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é na pozemku v katastrálním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3525166846"/>
            <w:bookmarkStart w:id="75" w:name="__Fieldmark__37_3525166846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ozemku, jehož součástí je budov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ek, ve kterém je jednotka vymez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9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3525166846"/>
            <w:bookmarkStart w:id="77" w:name="__Fieldmark__38_3525166846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rávu stavby, jehož součástí je budov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emky, ke kterým je zřízeno právo stavby, ve kterém je jednotka vymezena, označte podle předchozího odstavce. </w:t>
            </w:r>
          </w:p>
        </w:tc>
      </w:tr>
      <w:tr>
        <w:trPr>
          <w:trHeight w:val="340" w:hRule="exact"/>
          <w:cantSplit w:val="true"/>
        </w:trPr>
        <w:tc>
          <w:tcPr>
            <w:tcW w:w="234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</w:tr>
      <w:tr>
        <w:trPr>
          <w:trHeight w:val="399" w:hRule="exact"/>
          <w:cantSplit w:val="true"/>
        </w:trPr>
        <w:tc>
          <w:tcPr>
            <w:tcW w:w="234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0:00Z</dcterms:created>
  <dc:creator>vrzaloval</dc:creator>
  <dc:description/>
  <dc:language>en-US</dc:language>
  <cp:lastModifiedBy>baresovae</cp:lastModifiedBy>
  <cp:lastPrinted>2013-05-29T16:27:00Z</cp:lastPrinted>
  <dcterms:modified xsi:type="dcterms:W3CDTF">2013-09-12T17:30:00Z</dcterms:modified>
  <cp:revision>2</cp:revision>
  <dc:subject/>
  <dc:title/>
</cp:coreProperties>
</file>