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028046132"/>
            <w:bookmarkStart w:id="1" w:name="__Fieldmark__0_202804613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028046132"/>
            <w:bookmarkStart w:id="3" w:name="__Fieldmark__1_202804613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028046132"/>
            <w:bookmarkStart w:id="5" w:name="__Fieldmark__2_202804613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028046132"/>
            <w:bookmarkStart w:id="7" w:name="__Fieldmark__3_202804613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028046132"/>
            <w:bookmarkStart w:id="9" w:name="__Fieldmark__4_202804613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028046132"/>
            <w:bookmarkStart w:id="11" w:name="__Fieldmark__5_202804613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028046132"/>
            <w:bookmarkStart w:id="13" w:name="__Fieldmark__6_202804613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028046132"/>
            <w:bookmarkStart w:id="15" w:name="__Fieldmark__7_202804613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028046132"/>
            <w:bookmarkStart w:id="17" w:name="__Fieldmark__8_202804613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028046132"/>
            <w:bookmarkStart w:id="19" w:name="__Fieldmark__9_202804613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028046132"/>
            <w:bookmarkStart w:id="21" w:name="__Fieldmark__10_202804613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028046132"/>
            <w:bookmarkStart w:id="23" w:name="__Fieldmark__11_202804613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028046132"/>
            <w:bookmarkStart w:id="25" w:name="__Fieldmark__12_202804613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028046132"/>
            <w:bookmarkStart w:id="27" w:name="__Fieldmark__13_202804613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028046132"/>
            <w:bookmarkStart w:id="29" w:name="__Fieldmark__14_2028046132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028046132"/>
            <w:bookmarkStart w:id="31" w:name="__Fieldmark__15_2028046132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028046132"/>
            <w:bookmarkStart w:id="33" w:name="__Fieldmark__16_2028046132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028046132"/>
            <w:bookmarkStart w:id="35" w:name="__Fieldmark__17_2028046132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028046132"/>
            <w:bookmarkStart w:id="37" w:name="__Fieldmark__18_2028046132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028046132"/>
            <w:bookmarkStart w:id="39" w:name="__Fieldmark__19_2028046132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028046132"/>
            <w:bookmarkStart w:id="41" w:name="__Fieldmark__20_2028046132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028046132"/>
            <w:bookmarkStart w:id="43" w:name="__Fieldmark__21_2028046132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028046132"/>
            <w:bookmarkStart w:id="45" w:name="__Fieldmark__22_2028046132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028046132"/>
            <w:bookmarkStart w:id="47" w:name="__Fieldmark__23_2028046132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028046132"/>
            <w:bookmarkStart w:id="49" w:name="__Fieldmark__24_2028046132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028046132"/>
            <w:bookmarkStart w:id="51" w:name="__Fieldmark__25_2028046132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028046132"/>
            <w:bookmarkStart w:id="53" w:name="__Fieldmark__26_2028046132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028046132"/>
            <w:bookmarkStart w:id="55" w:name="__Fieldmark__27_2028046132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028046132"/>
            <w:bookmarkStart w:id="57" w:name="__Fieldmark__28_2028046132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028046132"/>
            <w:bookmarkStart w:id="59" w:name="__Fieldmark__29_2028046132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028046132"/>
            <w:bookmarkStart w:id="61" w:name="__Fieldmark__30_2028046132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028046132"/>
            <w:bookmarkStart w:id="63" w:name="__Fieldmark__31_2028046132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028046132"/>
            <w:bookmarkStart w:id="65" w:name="__Fieldmark__32_2028046132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028046132"/>
            <w:bookmarkStart w:id="67" w:name="__Fieldmark__33_2028046132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028046132"/>
            <w:bookmarkStart w:id="69" w:name="__Fieldmark__34_2028046132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028046132"/>
            <w:bookmarkStart w:id="71" w:name="__Fieldmark__35_2028046132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299"/>
        <w:gridCol w:w="2727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2028046132"/>
            <w:bookmarkStart w:id="73" w:name="__Fieldmark__36_2028046132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2028046132"/>
            <w:bookmarkStart w:id="75" w:name="__Fieldmark__37_2028046132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2028046132"/>
            <w:bookmarkStart w:id="77" w:name="__Fieldmark__38_2028046132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3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3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0:00Z</dcterms:created>
  <dc:creator>vrzaloval</dc:creator>
  <dc:description/>
  <dc:language>en-US</dc:language>
  <cp:lastModifiedBy>baresovae</cp:lastModifiedBy>
  <cp:lastPrinted>2013-05-29T16:27:00Z</cp:lastPrinted>
  <dcterms:modified xsi:type="dcterms:W3CDTF">2013-09-12T17:30:00Z</dcterms:modified>
  <cp:revision>2</cp:revision>
  <dc:subject/>
  <dc:title/>
</cp:coreProperties>
</file>