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19918461"/>
            <w:bookmarkStart w:id="1" w:name="__Fieldmark__0_221991846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19918461"/>
            <w:bookmarkStart w:id="3" w:name="__Fieldmark__1_221991846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19918461"/>
            <w:bookmarkStart w:id="5" w:name="__Fieldmark__2_221991846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19918461"/>
            <w:bookmarkStart w:id="7" w:name="__Fieldmark__3_221991846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19918461"/>
            <w:bookmarkStart w:id="9" w:name="__Fieldmark__4_221991846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19918461"/>
            <w:bookmarkStart w:id="11" w:name="__Fieldmark__5_221991846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19918461"/>
            <w:bookmarkStart w:id="13" w:name="__Fieldmark__6_221991846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19918461"/>
            <w:bookmarkStart w:id="15" w:name="__Fieldmark__7_221991846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19918461"/>
            <w:bookmarkStart w:id="17" w:name="__Fieldmark__8_221991846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19918461"/>
            <w:bookmarkStart w:id="19" w:name="__Fieldmark__9_221991846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19918461"/>
            <w:bookmarkStart w:id="21" w:name="__Fieldmark__10_221991846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19918461"/>
            <w:bookmarkStart w:id="23" w:name="__Fieldmark__11_221991846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19918461"/>
            <w:bookmarkStart w:id="25" w:name="__Fieldmark__12_221991846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19918461"/>
            <w:bookmarkStart w:id="27" w:name="__Fieldmark__13_221991846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19918461"/>
            <w:bookmarkStart w:id="29" w:name="__Fieldmark__14_221991846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19918461"/>
            <w:bookmarkStart w:id="31" w:name="__Fieldmark__15_221991846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19918461"/>
            <w:bookmarkStart w:id="33" w:name="__Fieldmark__16_221991846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19918461"/>
            <w:bookmarkStart w:id="35" w:name="__Fieldmark__17_221991846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19918461"/>
            <w:bookmarkStart w:id="37" w:name="__Fieldmark__18_221991846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19918461"/>
            <w:bookmarkStart w:id="39" w:name="__Fieldmark__19_221991846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19918461"/>
            <w:bookmarkStart w:id="41" w:name="__Fieldmark__20_221991846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19918461"/>
            <w:bookmarkStart w:id="43" w:name="__Fieldmark__21_221991846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19918461"/>
            <w:bookmarkStart w:id="45" w:name="__Fieldmark__22_221991846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19918461"/>
            <w:bookmarkStart w:id="47" w:name="__Fieldmark__23_221991846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19918461"/>
            <w:bookmarkStart w:id="49" w:name="__Fieldmark__24_221991846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19918461"/>
            <w:bookmarkStart w:id="51" w:name="__Fieldmark__25_221991846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19918461"/>
            <w:bookmarkStart w:id="53" w:name="__Fieldmark__26_221991846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219918461"/>
            <w:bookmarkStart w:id="55" w:name="__Fieldmark__27_2219918461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219918461"/>
            <w:bookmarkStart w:id="57" w:name="__Fieldmark__28_2219918461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19918461"/>
            <w:bookmarkStart w:id="59" w:name="__Fieldmark__29_221991846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219918461"/>
            <w:bookmarkStart w:id="61" w:name="__Fieldmark__30_2219918461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19918461"/>
            <w:bookmarkStart w:id="63" w:name="__Fieldmark__31_221991846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19918461"/>
            <w:bookmarkStart w:id="65" w:name="__Fieldmark__32_221991846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219918461"/>
            <w:bookmarkStart w:id="67" w:name="__Fieldmark__33_2219918461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19918461"/>
            <w:bookmarkStart w:id="69" w:name="__Fieldmark__34_221991846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219918461"/>
            <w:bookmarkStart w:id="71" w:name="__Fieldmark__35_2219918461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