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40404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…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4040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…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ind w:left="-57" w:hanging="0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FBFBF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1134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6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679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lektronicky čitelného identifikačního dokladu navrhovatele, pokud se mu vydává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1134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6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679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lektronicky čitelného identifikačního dokladu navrhovatele, pokud se mu vydává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19:00Z</dcterms:created>
  <dc:creator>vrzaloval</dc:creator>
  <dc:description/>
  <dc:language>en-US</dc:language>
  <cp:lastModifiedBy>baresovae</cp:lastModifiedBy>
  <cp:lastPrinted>2013-09-12T19:13:00Z</cp:lastPrinted>
  <dcterms:modified xsi:type="dcterms:W3CDTF">2013-09-12T17:19:00Z</dcterms:modified>
  <cp:revision>2</cp:revision>
  <dc:subject/>
  <dc:title/>
</cp:coreProperties>
</file>