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0364"/>
      </w:tblGrid>
      <w:tr>
        <w:trPr>
          <w:trHeight w:val="340" w:hRule="exact"/>
        </w:trPr>
        <w:tc>
          <w:tcPr>
            <w:tcW w:w="406" w:type="dxa"/>
            <w:tcBorders/>
            <w:shd w:fill="BFBFBF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10364" w:type="dxa"/>
            <w:tcBorders/>
            <w:shd w:fill="BFBFBF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ělení pro katastrální úř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7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129"/>
        <w:gridCol w:w="4037"/>
        <w:gridCol w:w="1035"/>
        <w:gridCol w:w="2815"/>
      </w:tblGrid>
      <w:tr>
        <w:trPr>
          <w:trHeight w:val="872" w:hRule="atLeas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ontaktní údaje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de můžete uvést údaje, které </w:t>
            </w:r>
            <w:bookmarkStart w:id="0" w:name="OLE_LINK38"/>
            <w:bookmarkStart w:id="1" w:name="OLE_LINK37"/>
            <w:r>
              <w:rPr>
                <w:rFonts w:cs="Arial" w:ascii="Arial" w:hAnsi="Arial"/>
                <w:sz w:val="16"/>
                <w:szCs w:val="16"/>
              </w:rPr>
              <w:t>v případě potřeby urychlí Vaše kontaktování a řešení případného problému.</w:t>
            </w:r>
            <w:bookmarkEnd w:id="0"/>
            <w:bookmarkEnd w:id="1"/>
            <w:r>
              <w:rPr>
                <w:rFonts w:cs="Arial" w:ascii="Arial" w:hAnsi="Arial"/>
                <w:sz w:val="16"/>
                <w:szCs w:val="16"/>
              </w:rPr>
              <w:t xml:space="preserve"> Uvedení kontaktních údajů je nepovinné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zároveň žádáte i o zaslání informace o tom, že došlo k vyznačení, že právní vztahy k Vašim nemovitostem jsou dotčeny změnou (zaplombování), na některý z kontaktních údajů (e-mail, telefon), vyjádřete tuto skutečnost zaškrtnutím pole před tímto údajem.</w:t>
            </w:r>
          </w:p>
        </w:tc>
      </w:tr>
      <w:tr>
        <w:trPr>
          <w:trHeight w:val="397" w:hRule="exact"/>
          <w:cantSplit w:val="true"/>
        </w:trPr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ř. čísl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účastníka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ID datové schránky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e-mail</w:t>
            </w:r>
          </w:p>
        </w:tc>
        <w:tc>
          <w:tcPr>
            <w:tcW w:w="2815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0_4231543958"/>
            <w:bookmarkStart w:id="3" w:name="__Fieldmark__0_4231543958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1_4231543958"/>
            <w:bookmarkStart w:id="5" w:name="__Fieldmark__1_4231543958"/>
            <w:bookmarkEnd w:id="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_4231543958"/>
            <w:bookmarkStart w:id="7" w:name="__Fieldmark__2_4231543958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3_4231543958"/>
            <w:bookmarkStart w:id="9" w:name="__Fieldmark__3_4231543958"/>
            <w:bookmarkEnd w:id="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4_4231543958"/>
            <w:bookmarkStart w:id="11" w:name="__Fieldmark__4_4231543958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5_4231543958"/>
            <w:bookmarkStart w:id="13" w:name="__Fieldmark__5_4231543958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6_4231543958"/>
            <w:bookmarkStart w:id="15" w:name="__Fieldmark__6_4231543958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7_4231543958"/>
            <w:bookmarkStart w:id="17" w:name="__Fieldmark__7_4231543958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8_4231543958"/>
            <w:bookmarkStart w:id="19" w:name="__Fieldmark__8_4231543958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9_4231543958"/>
            <w:bookmarkStart w:id="21" w:name="__Fieldmark__9_4231543958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0_4231543958"/>
            <w:bookmarkStart w:id="23" w:name="__Fieldmark__10_4231543958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1_4231543958"/>
            <w:bookmarkStart w:id="25" w:name="__Fieldmark__11_4231543958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413" w:hRule="atLeast"/>
          <w:cantSplit w:val="true"/>
        </w:trPr>
        <w:tc>
          <w:tcPr>
            <w:tcW w:w="10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 základě předložené listiny se zároveň žádá o zápis: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2_4231543958"/>
            <w:bookmarkStart w:id="27" w:name="__Fieldmark__12_4231543958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výhradě přednostního pořadí pro jiné práv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3_4231543958"/>
            <w:bookmarkStart w:id="29" w:name="__Fieldmark__13_4231543958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ujednání o tom, že vlastník pozemku nemá předkupní právo k právu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4_4231543958"/>
            <w:bookmarkStart w:id="31" w:name="__Fieldmark__14_4231543958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ujednání o tom, že vlastník práva stavby nemá předkupní právo k pozemku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5_4231543958"/>
            <w:bookmarkStart w:id="33" w:name="__Fieldmark__15_4231543958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výhradě souhlasu se zatížením práva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4231543958"/>
            <w:bookmarkStart w:id="35" w:name="__Fieldmark__16_4231543958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zajistit zástavním právem ve výhodnějším pořadí nový dluh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7_4231543958"/>
            <w:bookmarkStart w:id="37" w:name="__Fieldmark__17_4231543958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umožnit zápis nového zástavního práva namísto staréh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8_4231543958"/>
            <w:bookmarkStart w:id="39" w:name="__Fieldmark__18_4231543958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upozornění na závazek zástavního věřitele nepožádat o výmaz zástavního práva</w:t>
            </w:r>
          </w:p>
        </w:tc>
      </w:tr>
      <w:tr>
        <w:trPr>
          <w:trHeight w:val="454" w:hRule="exac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lší sdělení:</w:t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jednací nebo jiné označení věci na straně vyhotovitele listiny</w:t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8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57"/>
      </w:tblGrid>
      <w:tr>
        <w:trPr>
          <w:trHeight w:val="340" w:hRule="exact"/>
        </w:trPr>
        <w:tc>
          <w:tcPr>
            <w:tcW w:w="426" w:type="dxa"/>
            <w:tcBorders/>
            <w:shd w:fill="BFBFBF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10357" w:type="dxa"/>
            <w:tcBorders/>
            <w:shd w:fill="BFBFBF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y formulář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9"/>
        <w:gridCol w:w="1145"/>
      </w:tblGrid>
      <w:tr>
        <w:trPr>
          <w:trHeight w:val="454" w:hRule="exact"/>
          <w:cantSplit w:val="true"/>
        </w:trPr>
        <w:tc>
          <w:tcPr>
            <w:tcW w:w="10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samostatných listů formuláře: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fyz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právn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A – Označení práv, která mají být zapsána ke stavbám a pozemků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B – Označení práv, která mají být zapsána k jednotkám vymezeným podle zákona o vlastnictví bytů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I.C – Označení práv, která mají být zapsána k jednotkám vymezeným podle občanského zákoníku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0308"/>
      </w:tblGrid>
      <w:tr>
        <w:trPr>
          <w:trHeight w:val="340" w:hRule="exact"/>
        </w:trPr>
        <w:tc>
          <w:tcPr>
            <w:tcW w:w="466" w:type="dxa"/>
            <w:tcBorders/>
            <w:shd w:fill="BFBFBF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</w:p>
        </w:tc>
        <w:tc>
          <w:tcPr>
            <w:tcW w:w="10308" w:type="dxa"/>
            <w:tcBorders/>
            <w:shd w:fill="BFBFBF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lohy návrhu na vkl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  <w:gridCol w:w="1134"/>
      </w:tblGrid>
      <w:tr>
        <w:trPr>
          <w:trHeight w:val="454" w:hRule="exac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učný název přílohy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počtu: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608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3:00:00Z</dcterms:created>
  <dc:creator>vrzaloval</dc:creator>
  <dc:description/>
  <dc:language>en-US</dc:language>
  <cp:lastModifiedBy>baresovae</cp:lastModifiedBy>
  <dcterms:modified xsi:type="dcterms:W3CDTF">2013-10-25T13:00:00Z</dcterms:modified>
  <cp:revision>2</cp:revision>
  <dc:subject/>
  <dc:title/>
</cp:coreProperties>
</file>