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322298882"/>
            <w:bookmarkStart w:id="1" w:name="__Fieldmark__0_232229888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322298882"/>
            <w:bookmarkStart w:id="3" w:name="__Fieldmark__1_232229888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322298882"/>
            <w:bookmarkStart w:id="5" w:name="__Fieldmark__2_232229888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322298882"/>
            <w:bookmarkStart w:id="7" w:name="__Fieldmark__3_232229888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322298882"/>
            <w:bookmarkStart w:id="9" w:name="__Fieldmark__4_232229888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322298882"/>
            <w:bookmarkStart w:id="11" w:name="__Fieldmark__5_232229888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322298882"/>
            <w:bookmarkStart w:id="13" w:name="__Fieldmark__6_232229888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322298882"/>
            <w:bookmarkStart w:id="15" w:name="__Fieldmark__7_232229888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322298882"/>
            <w:bookmarkStart w:id="17" w:name="__Fieldmark__8_232229888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322298882"/>
            <w:bookmarkStart w:id="19" w:name="__Fieldmark__9_232229888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322298882"/>
            <w:bookmarkStart w:id="21" w:name="__Fieldmark__10_232229888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322298882"/>
            <w:bookmarkStart w:id="23" w:name="__Fieldmark__11_232229888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322298882"/>
            <w:bookmarkStart w:id="25" w:name="__Fieldmark__12_232229888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322298882"/>
            <w:bookmarkStart w:id="27" w:name="__Fieldmark__13_232229888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322298882"/>
            <w:bookmarkStart w:id="29" w:name="__Fieldmark__14_232229888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322298882"/>
            <w:bookmarkStart w:id="31" w:name="__Fieldmark__15_232229888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322298882"/>
            <w:bookmarkStart w:id="33" w:name="__Fieldmark__16_232229888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322298882"/>
            <w:bookmarkStart w:id="35" w:name="__Fieldmark__17_232229888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322298882"/>
            <w:bookmarkStart w:id="37" w:name="__Fieldmark__18_232229888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322298882"/>
            <w:bookmarkStart w:id="39" w:name="__Fieldmark__19_232229888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322298882"/>
            <w:bookmarkStart w:id="41" w:name="__Fieldmark__20_232229888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322298882"/>
            <w:bookmarkStart w:id="43" w:name="__Fieldmark__21_232229888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322298882"/>
            <w:bookmarkStart w:id="45" w:name="__Fieldmark__22_232229888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322298882"/>
            <w:bookmarkStart w:id="47" w:name="__Fieldmark__23_232229888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322298882"/>
            <w:bookmarkStart w:id="49" w:name="__Fieldmark__24_232229888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322298882"/>
            <w:bookmarkStart w:id="51" w:name="__Fieldmark__25_232229888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322298882"/>
            <w:bookmarkStart w:id="53" w:name="__Fieldmark__26_232229888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322298882"/>
            <w:bookmarkStart w:id="55" w:name="__Fieldmark__27_2322298882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322298882"/>
            <w:bookmarkStart w:id="57" w:name="__Fieldmark__28_2322298882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322298882"/>
            <w:bookmarkStart w:id="59" w:name="__Fieldmark__29_232229888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322298882"/>
            <w:bookmarkStart w:id="61" w:name="__Fieldmark__30_2322298882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322298882"/>
            <w:bookmarkStart w:id="63" w:name="__Fieldmark__31_232229888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322298882"/>
            <w:bookmarkStart w:id="65" w:name="__Fieldmark__32_232229888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322298882"/>
            <w:bookmarkStart w:id="67" w:name="__Fieldmark__33_2322298882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322298882"/>
            <w:bookmarkStart w:id="69" w:name="__Fieldmark__34_232229888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322298882"/>
            <w:bookmarkStart w:id="71" w:name="__Fieldmark__35_2322298882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dcterms:modified xsi:type="dcterms:W3CDTF">2013-10-25T12:59:00Z</dcterms:modified>
  <cp:revision>2</cp:revision>
  <dc:subject/>
  <dc:title/>
</cp:coreProperties>
</file>