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05138655"/>
            <w:bookmarkStart w:id="1" w:name="__Fieldmark__0_210513865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105138655"/>
            <w:bookmarkStart w:id="3" w:name="__Fieldmark__1_210513865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105138655"/>
            <w:bookmarkStart w:id="5" w:name="__Fieldmark__2_210513865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105138655"/>
            <w:bookmarkStart w:id="7" w:name="__Fieldmark__3_210513865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105138655"/>
            <w:bookmarkStart w:id="9" w:name="__Fieldmark__4_210513865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105138655"/>
            <w:bookmarkStart w:id="11" w:name="__Fieldmark__5_210513865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105138655"/>
            <w:bookmarkStart w:id="13" w:name="__Fieldmark__6_210513865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105138655"/>
            <w:bookmarkStart w:id="15" w:name="__Fieldmark__7_210513865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105138655"/>
            <w:bookmarkStart w:id="17" w:name="__Fieldmark__8_210513865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105138655"/>
            <w:bookmarkStart w:id="19" w:name="__Fieldmark__9_210513865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105138655"/>
            <w:bookmarkStart w:id="21" w:name="__Fieldmark__10_210513865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105138655"/>
            <w:bookmarkStart w:id="23" w:name="__Fieldmark__11_210513865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105138655"/>
            <w:bookmarkStart w:id="25" w:name="__Fieldmark__12_210513865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105138655"/>
            <w:bookmarkStart w:id="27" w:name="__Fieldmark__13_210513865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105138655"/>
            <w:bookmarkStart w:id="29" w:name="__Fieldmark__14_210513865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105138655"/>
            <w:bookmarkStart w:id="31" w:name="__Fieldmark__15_210513865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105138655"/>
            <w:bookmarkStart w:id="33" w:name="__Fieldmark__16_210513865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105138655"/>
            <w:bookmarkStart w:id="35" w:name="__Fieldmark__17_210513865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105138655"/>
            <w:bookmarkStart w:id="37" w:name="__Fieldmark__18_210513865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105138655"/>
            <w:bookmarkStart w:id="39" w:name="__Fieldmark__19_210513865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105138655"/>
            <w:bookmarkStart w:id="41" w:name="__Fieldmark__20_210513865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105138655"/>
            <w:bookmarkStart w:id="43" w:name="__Fieldmark__21_210513865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105138655"/>
            <w:bookmarkStart w:id="45" w:name="__Fieldmark__22_210513865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105138655"/>
            <w:bookmarkStart w:id="47" w:name="__Fieldmark__23_210513865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105138655"/>
            <w:bookmarkStart w:id="49" w:name="__Fieldmark__24_210513865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105138655"/>
            <w:bookmarkStart w:id="51" w:name="__Fieldmark__25_210513865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105138655"/>
            <w:bookmarkStart w:id="53" w:name="__Fieldmark__26_210513865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105138655"/>
            <w:bookmarkStart w:id="55" w:name="__Fieldmark__27_210513865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105138655"/>
            <w:bookmarkStart w:id="57" w:name="__Fieldmark__28_210513865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105138655"/>
            <w:bookmarkStart w:id="59" w:name="__Fieldmark__29_210513865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105138655"/>
            <w:bookmarkStart w:id="61" w:name="__Fieldmark__30_210513865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105138655"/>
            <w:bookmarkStart w:id="63" w:name="__Fieldmark__31_210513865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105138655"/>
            <w:bookmarkStart w:id="65" w:name="__Fieldmark__32_210513865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105138655"/>
            <w:bookmarkStart w:id="67" w:name="__Fieldmark__33_210513865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105138655"/>
            <w:bookmarkStart w:id="69" w:name="__Fieldmark__34_210513865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105138655"/>
            <w:bookmarkStart w:id="71" w:name="__Fieldmark__35_210513865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2105138655"/>
            <w:bookmarkStart w:id="73" w:name="__Fieldmark__36_210513865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2105138655"/>
            <w:bookmarkStart w:id="75" w:name="__Fieldmark__37_210513865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2105138655"/>
            <w:bookmarkStart w:id="77" w:name="__Fieldmark__38_210513865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